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29</w:t>
      </w:r>
    </w:p>
    <w:p>
      <w:pPr>
        <w:pStyle w:val="Normal"/>
        <w:rPr>
          <w:b/>
          <w:b/>
          <w:sz w:val="28"/>
          <w:szCs w:val="28"/>
        </w:rPr>
      </w:pPr>
      <w:r>
        <w:rPr>
          <w:b/>
          <w:sz w:val="28"/>
          <w:szCs w:val="28"/>
        </w:rPr>
      </w:r>
    </w:p>
    <w:p>
      <w:pPr>
        <w:pStyle w:val="Normal"/>
        <w:rPr/>
      </w:pPr>
      <w:r>
        <w:rPr>
          <w:sz w:val="28"/>
          <w:szCs w:val="28"/>
        </w:rPr>
        <w:t>I found this girl’s wallet in a bar.  I was there with a friend of mine and we were sitting on these couches.  For some reason I reached my hand under the cushion and I felt this thing.  So, I grabbed it and I pulled it out and it was this woman’s wallet. I opened it up and it had money in it and her credit cards.  My friend grabbed it and he’s like, “Oh, let’s take the money.” I said, “No, don’t take the money out of it, man.”  He wanted to steal the money and I was like, “Don’t steal the money.  If this happened to you or me, wouldn’t you want somebody to turn it in? It’s bad karma…”  He told me, “You’re an idiot,” and I said, “Well, I found the wallet.” He said I should turn it in to the bartender then, but I felt like I should take care of him. I told him, “I found the wallet. I need to take responsibility and get this wallet back to this person.  I don’t want to turn this in to the bartender because I don’t know if the bartender’s honest or not. Maybe he’ll turn it in to the manager and the manager won’t be honest.”  Anyway, I somehow tracked this person down. I called her up and I told her I had her wallet and that it had money in it.  I told her I’d mail it to her and that if it was okay, I’d take money out of her wallet to pay for the mailing expenses. She said, “Of course.”  So, I took the time, I went down to the post office, put it in one of the envelopes and they mailed it to her.  I never heard back from her, never even got a thank you card or phone call or anything.  You know what, it doesn’t matter because I was honest about it. I felt good and I did the right thing.</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2:20:00Z</dcterms:created>
  <dc:creator>Subject Account</dc:creator>
  <dc:description/>
  <cp:keywords/>
  <dc:language>en-US</dc:language>
  <cp:lastModifiedBy>Subject Account</cp:lastModifiedBy>
  <dcterms:modified xsi:type="dcterms:W3CDTF">2005-07-11T22:23:00Z</dcterms:modified>
  <cp:revision>2</cp:revision>
  <dc:subject/>
  <dc:title>Memory 5829</dc:title>
</cp:coreProperties>
</file>